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wm4 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5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 based on a patch from Joshua Blanton &lt;jblanton@irg.cs.ohio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Mark Crich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3 Keith Pack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ers Carlsson,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4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zakham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mozilla.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 Olivier Fourdan, 2008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 2008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Keith Packar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248</vt:lpwstr>
  </property>
</Properties>
</file>